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Број: 400- </w:t>
      </w:r>
      <w:r>
        <w:rPr>
          <w:rFonts w:cs="Arial" w:ascii="Arial" w:hAnsi="Arial"/>
          <w:b/>
          <w:lang w:val="sr-RS"/>
        </w:rPr>
        <w:t>37/</w:t>
      </w:r>
      <w:r>
        <w:rPr>
          <w:rFonts w:cs="Arial" w:ascii="Arial" w:hAnsi="Arial"/>
          <w:b/>
          <w:lang w:val="ru-RU"/>
        </w:rPr>
        <w:t>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3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јануар</w:t>
      </w:r>
      <w:r>
        <w:rPr>
          <w:rFonts w:cs="Arial" w:ascii="Arial" w:hAnsi="Arial"/>
          <w:b/>
          <w:lang w:val="ru-RU"/>
        </w:rPr>
        <w:t xml:space="preserve"> 2019.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на основу члана  38. тачка 8. Статута града Крагујевца (''Службени лист града Крагујевца'', број 25/15- пречишћен текст), члана 2. тачка 8. Одлуке о Градском већу (''Службени лист града Крагујевца'', број 25/15- пречишћен текст),  члана </w:t>
      </w:r>
      <w:r>
        <w:rPr>
          <w:rFonts w:cs="Arial" w:ascii="Arial" w:hAnsi="Arial"/>
          <w:lang w:val="sr-RS"/>
        </w:rPr>
        <w:t xml:space="preserve">10. и чл.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став 2. Одлуке о буџету града Крагујевца за 2019. годину (''Службени лист града Крагујевца'', број 32/18) у вези члана 4. став 1. Закона о комуналним делатностима  (‘’Службени гласник РС’’, </w:t>
      </w:r>
      <w:r>
        <w:rPr>
          <w:rFonts w:cs="Arial" w:ascii="Arial" w:hAnsi="Arial"/>
          <w:bCs/>
          <w:lang w:val="ru-RU"/>
        </w:rPr>
        <w:t>бр. 88/11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ru-RU"/>
        </w:rPr>
        <w:t>104/1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u-RU"/>
        </w:rPr>
        <w:t>и</w:t>
      </w:r>
      <w:r>
        <w:rPr>
          <w:rFonts w:cs="Arial" w:ascii="Arial" w:hAnsi="Arial"/>
          <w:bCs/>
        </w:rPr>
        <w:t xml:space="preserve"> 95/18</w:t>
      </w:r>
      <w:r>
        <w:rPr>
          <w:rFonts w:cs="Arial" w:ascii="Arial" w:hAnsi="Arial"/>
          <w:lang w:val="ru-RU"/>
        </w:rPr>
        <w:t>), на седници одржаној дана</w:t>
      </w:r>
      <w:r>
        <w:rPr>
          <w:rFonts w:cs="Arial" w:ascii="Arial" w:hAnsi="Arial"/>
        </w:rPr>
        <w:t xml:space="preserve"> 31. </w:t>
      </w:r>
      <w:r>
        <w:rPr>
          <w:rFonts w:cs="Arial" w:ascii="Arial" w:hAnsi="Arial"/>
          <w:lang w:val="sr-RS"/>
        </w:rPr>
        <w:t xml:space="preserve">јануара 2019.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РОГРА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RS"/>
        </w:rPr>
        <w:t xml:space="preserve">О ДОПУНИ ПРОГРАМА </w:t>
      </w:r>
      <w:r>
        <w:rPr>
          <w:rFonts w:cs="Arial" w:ascii="Arial" w:hAnsi="Arial"/>
          <w:b/>
          <w:lang w:val="ru-RU"/>
        </w:rPr>
        <w:t>КОРИШЋЕЊА И РАСПОРЕЂИВАЊА СРЕДСТАВА СУБВЕНЦИЈ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ГРАДСКЕ УПРАВЕ ЗА КОМУНАЛНЕ И ИНСПЕКЦИЈСК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У 2019. ГОДИН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. </w:t>
      </w:r>
      <w:r>
        <w:rPr>
          <w:rFonts w:cs="Arial" w:ascii="Arial" w:hAnsi="Arial"/>
          <w:lang w:val="sr-Latn-RS"/>
        </w:rPr>
        <w:t xml:space="preserve">У Програму коришћења и распоређивања средстава субвенција Градске управе за комуналне и инспекцијске послове у 2019.години (''Службени лист града Крагујевца'', број 1/2019)- у даљем тексту: Програм,  у  поглављу II  </w:t>
      </w:r>
      <w:r>
        <w:rPr>
          <w:rFonts w:cs="Arial" w:ascii="Arial" w:hAnsi="Arial"/>
          <w:lang w:val="ru-RU"/>
        </w:rPr>
        <w:t>Субвенције за јавни градски и приградски превоз путника</w:t>
      </w:r>
      <w:r>
        <w:rPr>
          <w:rFonts w:cs="Arial" w:ascii="Arial" w:hAnsi="Arial"/>
          <w:lang w:val="sr-RS"/>
        </w:rPr>
        <w:t xml:space="preserve">, после става 2. додаје  се став 3. који гласи: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''Град се обавезује да обезбеди Градској агенцији за саобраћај доо Крагујевац  недостајућа средства  за функционисање градског превоза у износу од 14.600.755,44 динара  из  средстава планираних Одлуком у буџету града Крагујевца за 2019. годину (''Службени лист града Крагујевца'', број 32/18) која су опредељена за субвенционисање јавног градског и приградског превоза путника у 2019. години.''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.  </w:t>
      </w:r>
      <w:r>
        <w:rPr>
          <w:rFonts w:cs="Arial" w:ascii="Arial" w:hAnsi="Arial"/>
          <w:lang w:val="ru-RU"/>
        </w:rPr>
        <w:t>Објављивање акта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Овај П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Програма</w:t>
      </w:r>
      <w:r>
        <w:rPr>
          <w:rFonts w:cs="Arial" w:ascii="Arial" w:hAnsi="Arial"/>
          <w:lang w:val="sr-RS"/>
        </w:rPr>
        <w:t xml:space="preserve"> о допуни Програма</w:t>
      </w:r>
      <w:r>
        <w:rPr>
          <w:rFonts w:cs="Arial" w:ascii="Arial" w:hAnsi="Arial"/>
          <w:lang w:val="ru-RU"/>
        </w:rPr>
        <w:t xml:space="preserve"> коришћења и распоређивања средстава субвенција Градске управе  за комуналне и инспекцијске послове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, садржан је у одредбама члана 38. тачка 8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/15 – пречишћен текст ), члана 2. тачка 8. Одлуке о Градском већу (''Службени лист града Крагујевца'', број 25/15 – пречишћен текст ) и чланов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ru-RU"/>
        </w:rPr>
        <w:t>. и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ст. 2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''Службени лист града Крагујевца'', број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 xml:space="preserve">) којима је прописано да Градско веће, у вршењу своје надлежности, на предлог директног буџетског корисника,  доноси програме и спроводи пројекте локалног економског развоја и стара се о унапређењу општег оквира за привређивање у Граду.  </w:t>
      </w:r>
      <w:r>
        <w:rPr>
          <w:rFonts w:cs="Arial" w:ascii="Arial" w:hAnsi="Arial"/>
          <w:bCs/>
          <w:lang w:val="ru-RU"/>
        </w:rPr>
        <w:t>Одредбом члана 4.  ст. 1. Закона о комуналним делатностима (''Службени гласник РС'', бр. 88/11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ru-RU"/>
        </w:rPr>
        <w:t>104/1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u-RU"/>
        </w:rPr>
        <w:t>и</w:t>
      </w:r>
      <w:r>
        <w:rPr>
          <w:rFonts w:cs="Arial" w:ascii="Arial" w:hAnsi="Arial"/>
          <w:bCs/>
        </w:rPr>
        <w:t xml:space="preserve"> 95/18</w:t>
      </w:r>
      <w:r>
        <w:rPr>
          <w:rFonts w:cs="Arial" w:ascii="Arial" w:hAnsi="Arial"/>
          <w:bCs/>
          <w:lang w:val="ru-RU"/>
        </w:rPr>
        <w:t>) прописано је да јединица локалне самоуправе обезбеђује организационе, материјалне и друге услове за изградњу, одржавање и функционисање комуналних објеката и за техничко и технолошко јединство система и обезбеђује обављање комуналних делатности и њихов развој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овог Програма је потреба да се</w:t>
      </w:r>
      <w:r>
        <w:rPr>
          <w:rFonts w:cs="Arial" w:ascii="Arial" w:hAnsi="Arial"/>
          <w:lang w:val="sr-RS"/>
        </w:rPr>
        <w:t xml:space="preserve"> обезбеде средства субвенција Градској агенцији за саобраћај доо  Крагујевац ради измирења обавеза према превозницима у износу од 14.600.755,44 динара  из средстава планираних Одлуком о буџету града Крагујевца  за 2019.годину (''Службени лист града Крагујевца'', број 32/18) која су опредељена за субвенционисање јавног градског и приградског превоза путник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а агенција за саобраћај доставила је захтев за субвенције за месец децембар 2018.године , у коме је исказала потребу да им се обезбеде средства из буџета Града  у износу од 14.600.755,44 динара ради измирења обавезе  према превозницим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За реализацију овог Програма нису потребна додатна средства буџета Града, обзиром да се истим врши само прерасподела планираних средст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34:00Z</dcterms:created>
  <dc:creator>Milica Jovanovic</dc:creator>
  <dc:description/>
  <cp:keywords/>
  <dc:language>en-US</dc:language>
  <cp:lastModifiedBy>hhhggrreeww</cp:lastModifiedBy>
  <cp:lastPrinted>2019-01-29T15:21:00Z</cp:lastPrinted>
  <dcterms:modified xsi:type="dcterms:W3CDTF">2019-01-31T12:26:00Z</dcterms:modified>
  <cp:revision>27</cp:revision>
  <dc:subject/>
  <dc:title/>
</cp:coreProperties>
</file>